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u w:val="single"/>
        </w:rPr>
        <w:t>«21» _листопада   2017 року</w:t>
      </w:r>
      <w:r>
        <w:rPr>
          <w:b/>
          <w:bCs/>
        </w:rPr>
        <w:t xml:space="preserve">                                                                        </w:t>
      </w:r>
      <w:r>
        <w:rPr>
          <w:b/>
          <w:bCs/>
          <w:lang w:val="en-US"/>
        </w:rPr>
        <w:t xml:space="preserve">                     </w:t>
      </w:r>
      <w:r>
        <w:rPr>
          <w:b/>
          <w:bCs/>
        </w:rPr>
        <w:t xml:space="preserve"> №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639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  <w:bCs/>
        </w:rPr>
        <w:t>бюджету  міс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Буча за 9 місяців 2017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озглянувши та обговоривши звіт начальника фінансового управління, Сімон Т.А., про виконання бюджету міста Буча за 9 місяців 2017 року, відповідно до пункту статті 80 Бюджетного кодексу України (зі змінами), керуючись п. 23  ст. 26 Закону України “Про місцеве самоврядування в Україні ” 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ВИРІШИВ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инести на розгляд сесії Бучанської міської ради  звіт про виконання бюджету міста Буча за 9 місяців 2017 року по доходах у сумі: 257 916 755,08</w:t>
      </w:r>
      <w:r>
        <w:rPr>
          <w:color w:val="FF0000"/>
        </w:rPr>
        <w:t xml:space="preserve"> </w:t>
      </w:r>
      <w:r>
        <w:rPr/>
        <w:t>грн.(двісті п'ятдесят сім мільйонів дев'ятсот шістнадцять тисяч сімсот п'ятдесят п'ять грн. 08 коп.),</w:t>
      </w:r>
      <w:r>
        <w:rPr>
          <w:color w:val="FF0000"/>
        </w:rPr>
        <w:t xml:space="preserve"> </w:t>
      </w:r>
      <w:r>
        <w:rPr/>
        <w:t>у тому числі  по видатках у сумі – 254 504 149,79 грн. (двісті п'ятдесят чотири мільйони п'ятсот чотири тисяч сто сорок дев'ять грн.  79 коп.) :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По загальному фонду бюджету міста Буча за 9 місяців 2017  року по доходах у сумі </w:t>
      </w:r>
      <w:r>
        <w:rPr>
          <w:b/>
        </w:rPr>
        <w:t xml:space="preserve">– </w:t>
      </w:r>
      <w:r>
        <w:rPr/>
        <w:t xml:space="preserve">238 797 336,51 грн. (двісті тридцять вісім мільйонів сімсот дев'яносто сім тисяч триста тридцять шість грн. 51 коп.), по видатках у сумі – 198 411 156,31 грн. (сто дев'яносто вісім мільйонів чотириста одинадцять тисяч сто п'ятдесят шість грн.  31 коп.). 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   </w:t>
      </w:r>
      <w:r>
        <w:rPr>
          <w:b/>
        </w:rPr>
        <w:t>1.2.</w:t>
      </w:r>
      <w:r>
        <w:rPr/>
        <w:t xml:space="preserve"> По  спеціальному  фонду  бюджету  міста  Буча за 9 місяців 2017 року по доходах у сумі – 19 119 418,57 грн. (дев'ятнадцять мільйонів сто дев'ятнадцять тисяч чотириста вісімнадцять грн. 57 коп.),</w:t>
      </w:r>
      <w:r>
        <w:rPr>
          <w:color w:val="FF0000"/>
        </w:rPr>
        <w:t xml:space="preserve"> </w:t>
      </w:r>
      <w:r>
        <w:rPr/>
        <w:t>по видатках у сумі – 56 092 993,48  грн. (п'ятдесят шість мільйонів дев'яносто дві тисячі дев'ятсот дев'яносто три грн. 48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Контроль за виконанням даного рішення покласти на керуючого справами, І.П.Мороз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Міський голова                                                                                   А.П.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5"/>
        <w:jc w:val="left"/>
        <w:rPr/>
      </w:pPr>
      <w:r>
        <w:rPr>
          <w:b w:val="false"/>
        </w:rPr>
        <w:t xml:space="preserve">Керуючий  справами                                                                            І.П. Мороз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ГОДЖЕНО:</w:t>
      </w:r>
    </w:p>
    <w:p>
      <w:pPr>
        <w:pStyle w:val="Heading5"/>
        <w:jc w:val="left"/>
        <w:rPr/>
      </w:pPr>
      <w:r>
        <w:rPr>
          <w:b w:val="false"/>
        </w:rPr>
        <w:t>Завідувач юридичним  відділом                                                         Т.О. Шаправсь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Подання :</w:t>
      </w:r>
    </w:p>
    <w:p>
      <w:pPr>
        <w:pStyle w:val="Normal"/>
        <w:rPr/>
      </w:pPr>
      <w:r>
        <w:rPr/>
        <w:t>Начальник фінансового управління                                                   Т.А. Сімон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07:00Z</dcterms:created>
  <dc:creator>Admin</dc:creator>
  <dc:description/>
  <cp:keywords/>
  <dc:language>en-US</dc:language>
  <cp:lastModifiedBy>Operator</cp:lastModifiedBy>
  <cp:lastPrinted>2017-11-10T09:38:00Z</cp:lastPrinted>
  <dcterms:modified xsi:type="dcterms:W3CDTF">2017-11-28T08:07:00Z</dcterms:modified>
  <cp:revision>2</cp:revision>
  <dc:subject/>
  <dc:title/>
</cp:coreProperties>
</file>